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34210</wp:posOffset>
            </wp:positionH>
            <wp:positionV relativeFrom="paragraph">
              <wp:posOffset>53975</wp:posOffset>
            </wp:positionV>
            <wp:extent cx="542925" cy="590550"/>
            <wp:effectExtent l="0" t="0" r="0" b="0"/>
            <wp:wrapTight wrapText="bothSides">
              <wp:wrapPolygon edited="0">
                <wp:start x="-749" y="0"/>
                <wp:lineTo x="-749" y="20901"/>
                <wp:lineTo x="21977" y="20901"/>
                <wp:lineTo x="21977" y="0"/>
                <wp:lineTo x="-749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EC207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IC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xplain features of semi custom ASIC and its typ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iscuss the ASIC design flow with a neat flow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720" w:hanging="720"/>
              <w:rPr/>
            </w:pPr>
            <w:r>
              <w:rPr/>
              <w:t>List the important features of Gate Array Based ASIC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iscuss full custom methodology of  ASIC’s with neat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aw the interconnect architecture used in Actel ACT and discuss the routing proce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riefly explain the architecture of XC4000 Logic block  ASIC’s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A"/>
              </w:rPr>
              <w:t>Compare antifuse, SRAM, EPROM and EEPROM technologies with respect to erasing mechanis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xplain the procedure for measurement of delay in floor plann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the Schematic Entry for ASIC different types of objects and illustrate it with instantaneou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ive the Electronic design interchange format tools used in the ASIC design with hierarchical natur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In detail give the architecture of Altera FLEX chip floorplan,LAB and logic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Explain the routing  and the method to channel routing  in the floor plann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In detail explain the placement algorithms and illustrate the  Eigen placement algorithm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Describe  the iterative placement improvement algorithm in details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Categorize the Floor planning Tools of  ASIC with necessary diagram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n illustration explain in detail about the detailed routing in an ASIC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Briefly explain the need of clock planning in the cell based AS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basedOn w:val="DefaultParagraphFont"/>
    <w:qFormat/>
    <w:rPr/>
  </w:style>
  <w:style w:type="character" w:styleId="NoSpacingChar">
    <w:name w:val="No Spacing Char"/>
    <w:basedOn w:val="DefaultParagraphFont"/>
    <w:qFormat/>
    <w:rPr>
      <w:rFonts w:eastAsia="Times New Roman" w:cs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8:46:00Z</dcterms:created>
  <dc:creator>Ku</dc:creator>
  <dc:description/>
  <cp:keywords/>
  <dc:language>en-US</dc:language>
  <cp:lastModifiedBy>Admin</cp:lastModifiedBy>
  <cp:lastPrinted>2018-04-23T14:15:00Z</cp:lastPrinted>
  <dcterms:modified xsi:type="dcterms:W3CDTF">2018-04-23T08:45:00Z</dcterms:modified>
  <cp:revision>18</cp:revision>
  <dc:subject/>
  <dc:title/>
</cp:coreProperties>
</file>